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color w:val="800080"/>
          <w:sz w:val="27"/>
          <w:szCs w:val="27"/>
        </w:rPr>
      </w:pPr>
      <w:r>
        <w:rPr>
          <w:rFonts w:cs="Verdana" w:ascii="Verdana" w:hAnsi="Verdana"/>
          <w:b/>
          <w:bCs/>
          <w:color w:val="800080"/>
          <w:sz w:val="27"/>
          <w:szCs w:val="27"/>
        </w:rPr>
        <w:t>Design a Poster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t one of the slogans below and design a poster for it using Microsoft Word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ckle Up</w:t>
            </w:r>
          </w:p>
        </w:tc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's Better to be Late than Dead on Time</w:t>
            </w:r>
          </w:p>
        </w:tc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p - Look - and - Listen</w:t>
            </w:r>
          </w:p>
        </w:tc>
      </w:tr>
      <w:tr>
        <w:trPr/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Belt - No Brains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 Alive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't Dash - You will Cause a Crash</w:t>
            </w:r>
          </w:p>
        </w:tc>
      </w:tr>
      <w:tr>
        <w:trPr/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ick Clack Front 'n' Back</w:t>
            </w:r>
          </w:p>
        </w:tc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't be Rash and End in a Crash</w:t>
            </w:r>
          </w:p>
        </w:tc>
        <w:tc>
          <w:tcPr>
            <w:tcW w:w="2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 Everyway - Everyday</w:t>
            </w:r>
          </w:p>
        </w:tc>
      </w:tr>
      <w:tr>
        <w:trPr/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ad Safety is No Accident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ving Faster can Cause a Disaster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 Should be Seen and not Hurt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You might try looking on the internet for colouring in pictures of road safety to use on your poster.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39:00Z</dcterms:created>
  <dc:creator>Educating NZ</dc:creator>
  <dc:description/>
  <cp:keywords/>
  <dc:language>en-US</dc:language>
  <cp:lastModifiedBy>Educating NZ</cp:lastModifiedBy>
  <dcterms:modified xsi:type="dcterms:W3CDTF">2009-03-20T07:40:00Z</dcterms:modified>
  <cp:revision>1</cp:revision>
  <dc:subject/>
  <dc:title>Design a Poster</dc:title>
</cp:coreProperties>
</file>